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2057359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206049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539781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3725101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1442885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1772679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0811512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858143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9371569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9799633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8260707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9810877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8138938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3164453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3383415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9058624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4591651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3859247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7078619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2905481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9526373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25602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4401212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4774917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6679046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1836874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4970226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1541982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6692474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5602281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225634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9218153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6952368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8383789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4474728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9191003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3692767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7040368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4030861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0452259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6519235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5592607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5337902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5935621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0106476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243358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